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144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>
          <w:trHeight w:val="475" w:hRule="atLeast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ese de schimb pentru bariera automata Genius, tip Spin 4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Unitate control Spin 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t fotocelule Genius (emitator/recepto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ntare, instalare unitate control+set fotocelule si PIF bar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GENE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vor respecta cerintele caietului de sarci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e vor prezenta fise tehnice ale produselor ofertate, specificatii tehnice, codurile de producator, orice alte informatii care contribuie la descrierea cat mai detaliata a produselor ofert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</w:tc>
      </w:tr>
      <w:tr>
        <w:trPr>
          <w:trHeight w:val="79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tantul va prezenta dovezi care să ateste că producătorul declarat în ofertă are implementat şi certificat un sistem de management al calităţii în conformitate cu SR EN ISO 9001/editia in vigoare – se acceptă dovezi emise de organisme acreditate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</w:tc>
      </w:tr>
      <w:tr>
        <w:trPr>
          <w:trHeight w:val="56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rnizorul are obligatia, pe langa furnizarea efectiva a produselor si de a presta serviciile de montare produse, instalare si PIF a barierel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Termen de livrare si montare/instalare inclusiv PIF solicitat de achizitor: 20 zile calendaristice de la emiterea comenz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iz de expeditie (dispozitie de livrar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Declaratie de conformitat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Certificat de garantie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      Neaccepta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3.     □                  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 xml:space="preserve">OP la 10 zile de la livrarea produselor si punerea in functiune a pieselor de schimb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Documentele in baza carora se va face  plata sunt factura insotita de documentele  mentionate in caietul de sarcini, inclusiv procesul verbal de montare si punere in functiu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ntie tehnica:</w:t>
            </w:r>
            <w:r>
              <w:rPr>
                <w:sz w:val="22"/>
                <w:szCs w:val="22"/>
              </w:rPr>
              <w:t xml:space="preserve"> 12 luni  de la punerea in functiune a produse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Ambalare : </w:t>
            </w:r>
            <w:r>
              <w:rPr>
                <w:sz w:val="22"/>
                <w:szCs w:val="22"/>
                <w:lang w:val="fr-FR" w:eastAsia="en-US"/>
              </w:rPr>
              <w:t>specific fiecarui produs ; Contravaloarea ambalajelor este inclusa in pretul produselor ofer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dc:language>en-US</dc:language>
  <cp:lastModifiedBy>Cristina Peride</cp:lastModifiedBy>
  <cp:lastPrinted>2014-05-19T11:08:00Z</cp:lastPrinted>
  <dcterms:modified xsi:type="dcterms:W3CDTF">2019-08-26T05:57:00Z</dcterms:modified>
  <cp:revision>3</cp:revision>
  <dc:subject/>
  <dc:title>DENUMIRE PRODUS</dc:title>
</cp:coreProperties>
</file>